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坚持文化自信，推动社会主义文化繁荣兴盛</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报告人姓名：李雪银</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职    务：经开三幼工会主席、党员</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楷体_GB2312" w:hAnsi="楷体_GB2312" w:eastAsia="楷体_GB2312" w:cs="楷体_GB2312"/>
          <w:sz w:val="32"/>
          <w:szCs w:val="32"/>
        </w:rPr>
      </w:pPr>
      <w:r>
        <w:rPr>
          <w:rFonts w:ascii="楷体_GB2312" w:hAnsi="楷体_GB2312" w:cs="楷体_GB2312" w:eastAsia="楷体_GB2312"/>
          <w:sz w:val="32"/>
          <w:szCs w:val="32"/>
          <w:lang w:val="en-US" w:eastAsia="zh-CN"/>
        </w:rPr>
        <w:t>报告题目：</w:t>
      </w:r>
      <w:r>
        <w:rPr>
          <w:rFonts w:ascii="楷体_GB2312" w:hAnsi="楷体_GB2312" w:cs="楷体_GB2312" w:eastAsia="楷体_GB2312"/>
          <w:sz w:val="32"/>
          <w:szCs w:val="32"/>
        </w:rPr>
        <w:t>坚持文化自信，推动社会主义文化繁荣兴盛</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报告时间：</w:t>
      </w:r>
      <w:r>
        <w:rPr>
          <w:rFonts w:eastAsia="楷体_GB2312" w:cs="楷体_GB2312" w:ascii="楷体_GB2312" w:hAnsi="楷体_GB2312"/>
          <w:sz w:val="32"/>
          <w:szCs w:val="32"/>
          <w:lang w:val="en-US" w:eastAsia="zh-CN"/>
        </w:rPr>
        <w:t>2024</w:t>
      </w:r>
      <w:r>
        <w:rPr>
          <w:rFonts w:ascii="楷体_GB2312" w:hAnsi="楷体_GB2312" w:cs="楷体_GB2312" w:eastAsia="楷体_GB2312"/>
          <w:sz w:val="32"/>
          <w:szCs w:val="32"/>
          <w:lang w:val="en-US" w:eastAsia="zh-CN"/>
        </w:rPr>
        <w:t>年</w:t>
      </w:r>
      <w:r>
        <w:rPr>
          <w:rFonts w:eastAsia="楷体_GB2312" w:cs="楷体_GB2312" w:ascii="楷体_GB2312" w:hAnsi="楷体_GB2312"/>
          <w:sz w:val="32"/>
          <w:szCs w:val="32"/>
          <w:lang w:val="en-US" w:eastAsia="zh-CN"/>
        </w:rPr>
        <w:t>10</w:t>
      </w:r>
      <w:r>
        <w:rPr>
          <w:rFonts w:ascii="楷体_GB2312" w:hAnsi="楷体_GB2312" w:cs="楷体_GB2312" w:eastAsia="楷体_GB2312"/>
          <w:sz w:val="32"/>
          <w:szCs w:val="32"/>
          <w:lang w:val="en-US" w:eastAsia="zh-CN"/>
        </w:rPr>
        <w:t>月</w:t>
      </w:r>
      <w:r>
        <w:rPr>
          <w:rFonts w:eastAsia="楷体_GB2312" w:cs="楷体_GB2312" w:ascii="楷体_GB2312" w:hAnsi="楷体_GB2312"/>
          <w:sz w:val="32"/>
          <w:szCs w:val="32"/>
          <w:lang w:val="en-US" w:eastAsia="zh-CN"/>
        </w:rPr>
        <w:t>9</w:t>
      </w:r>
      <w:r>
        <w:rPr>
          <w:rFonts w:ascii="楷体_GB2312" w:hAnsi="楷体_GB2312" w:cs="楷体_GB2312" w:eastAsia="楷体_GB2312"/>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楷体_GB2312" w:hAnsi="楷体_GB2312" w:eastAsia="楷体_GB2312" w:cs="楷体_GB2312"/>
          <w:sz w:val="24"/>
          <w:szCs w:val="24"/>
          <w:lang w:val="en-US" w:eastAsia="zh-CN"/>
        </w:rPr>
      </w:pPr>
      <w:r>
        <w:rPr>
          <w:rFonts w:eastAsia="楷体_GB2312" w:cs="楷体_GB2312" w:ascii="楷体_GB2312" w:hAnsi="楷体_GB2312"/>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各位同志，大家好！今天，我们非常荣幸能够相聚在这里，共同探讨和学习一个极其重要的主题——坚持文化自信，推动社会主义文化繁荣兴盛。这一主题，不仅是我们党在新时代的重要指导思想，也是实现中华民族伟大复兴中国梦的关键一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文化自信，是更基础、更广泛、更深厚的自信，是一个国家、一个民族发展中更基本、更深沉、更持久的力量。接下来，让我们一同走进这一专题，深入了解其内涵与意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习近平总书记强调文化是一个国家、一个民族的灵魂，深刻阐述了文化对国家发展的重要性。文化自信，简而言之，就是对自己民族文化价值的充分肯定和积极践行，是对其生命力持有的坚定信心。它不仅仅是对传统文化的简单继承，更是对中华优秀传统文化的创造性转化和创新性发展，是在全球化背景下，面对多元文化交流时，保持文化定力，展现中国智慧与中国方案的能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习近平总书记在庆祝中国共产党成立</w:t>
      </w:r>
      <w:r>
        <w:rPr>
          <w:rFonts w:eastAsia="仿宋_GB2312" w:cs="仿宋_GB2312" w:ascii="仿宋_GB2312" w:hAnsi="仿宋_GB2312"/>
          <w:sz w:val="32"/>
          <w:szCs w:val="32"/>
          <w:lang w:val="en-US" w:eastAsia="zh-CN"/>
        </w:rPr>
        <w:t>95</w:t>
      </w:r>
      <w:r>
        <w:rPr>
          <w:rFonts w:ascii="仿宋_GB2312" w:hAnsi="仿宋_GB2312" w:cs="仿宋_GB2312" w:eastAsia="仿宋_GB2312"/>
          <w:sz w:val="32"/>
          <w:szCs w:val="32"/>
          <w:lang w:val="en-US" w:eastAsia="zh-CN"/>
        </w:rPr>
        <w:t>周年大会上明确提出：中国共产党人“坚持不忘初心、继续前进”，就要坚持“四个自信”即“中国特色社会主义道路自信、理论自信、制度自信、文化自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坚定道路自信，是因为中国特色社会主义道路引领中国取得了举世瞩目的成就，为推动中国发展进步开辟了广阔前景。改革开放以来，我们坚定不移走中国特色社会主义道路，经济实力、科技实力、综合国力大幅提升，国际地位空前提高，人民生活由温饱不足跨越到全面小康，创造了经济快速发展、社会长期稳定的奇迹。</w:t>
      </w:r>
      <w:r>
        <w:rPr>
          <w:rFonts w:eastAsia="仿宋_GB2312" w:cs="仿宋_GB2312" w:ascii="仿宋_GB2312" w:hAnsi="仿宋_GB2312"/>
          <w:sz w:val="32"/>
          <w:szCs w:val="32"/>
          <w:lang w:val="en-US" w:eastAsia="zh-CN"/>
        </w:rPr>
        <w:t>1978</w:t>
      </w:r>
      <w:r>
        <w:rPr>
          <w:rFonts w:ascii="仿宋_GB2312" w:hAnsi="仿宋_GB2312" w:cs="仿宋_GB2312" w:eastAsia="仿宋_GB2312"/>
          <w:sz w:val="32"/>
          <w:szCs w:val="32"/>
          <w:lang w:val="en-US" w:eastAsia="zh-CN"/>
        </w:rPr>
        <w:t>年，中国与印度在经济实力、综合国力等方面相差无几，中国人均国内生产总值不到印度的</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中国人均国内生产总值超过</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万美元，是印度的近</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倍、在科技、交通、教育、医疗卫生、人居环境等领域已大幅领先印度。实践证明，中国特色社会主义道路走得通、走得对、走得好，是一条既符合中国国情，又适合时代发展要求并取得巨大成功的唯一正确道路。只有这条道路而没有别的道路，能够引领中国进步、增进人民福祉、实现民族复兴。习近平总书记指出：“中国特色社会主义道路，是实现我国社会主义现代化的必由之路，是创造人民美好生活的必由之路。”必须始终坚定道路自信，保持头脑清醒，不为任何风险所惧，不为任何干扰所惑，毫不动摇沿着这条通往复兴梦想的人间正道奋勇前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坚定理论自信，是因为中国特色社会主义理论体系是指导党和人民实现中华民族伟大复兴的正确理论，是立于时代前沿、与时俱进的科学理论。中国特色社会主义理论体系，包括邓小平理论、“三个代表”重要思想、科学发展观、习近平新时代中国特色社会主义思想。这一理论体系是科学的，它体现了马克思主义的根本立场，贯穿了辩证唯物主义和历史唯物主义的世界观方法论，具有无可比拟的真理力量。这一理论体系是管用的，它深刻回答了当代中国向何处去、社会主义向何处去、人类向何处去等重大时代之问，推动中国实现从“赶上时代”到“引领时代”的伟大跨越，是改变中国、影响世界的正确理论。纵观世界政党发展史，没有哪一个政党像中国共产党这样如此重视理论创新，在实践基础上创造出如此丰富系统的科学理论，推动中华民族迎来了从站起来、富起来到强起来的伟大飞跃。这是我们理直气壮地坚定理论自信的坚实基础。必须始终坚定对党的基本理论特别是习近平新时代中国特色社会主义思想的高度自信，以科学理论引领伟大实践，不断推动中国特色社会主义事业新发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坚定制度自信，是因为中国特色社会主义制度是具有鲜明中国特色、明显制度优势、强大自我完善能力的先进制度。中国特色社会主义制度，坚持了我国社会主义的根本性质，借鉴了古今中外制度建设的有益成果，集中体现了中国特色社会主义的特点和优势。比如，我国的政治制度，既能充分反映人民意志，又能保证国家机关高效协调运转，避免了一些西方国家党派纷争、利益集团偏私、少数政治“精英”操弄等问题。我国的基本经济制度，既有利于实现共同富裕，也有利于调动各方面资源，避免了许多资本主义国家存在的贫富差距拉大、社会矛盾加深等弊病。坚持中国特色社会主义制度，我们发展起来了，壮大起来了，人民生活显著改善了。这次抗击新冠肺炎疫情，“中国之治”和“西方之乱”形成鲜明对比，中国特色社会主义制度显著优势进一步彰显。事实证明，中国特色社会主义制度具有强大生命力和巨大优越性、是一套行得通、真管用、有效率的制度体系。必须始终坚定制度自信，坚持好、巩固好、完善好我国国家制度和国家治理体系，不断把制度优势更好转化为治理效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坚定文化自信，是因为中国特色社会主义文化积淀着中华民族最深沉的精神追求，代表着中华民族独特的精神标识，是激励全党全国各族人民奋勇前进的强大精神力量。中国特色社会主义文化源自于中华民族</w:t>
      </w:r>
      <w:r>
        <w:rPr>
          <w:rFonts w:eastAsia="仿宋_GB2312" w:cs="仿宋_GB2312" w:ascii="仿宋_GB2312" w:hAnsi="仿宋_GB2312"/>
          <w:sz w:val="32"/>
          <w:szCs w:val="32"/>
          <w:lang w:val="en-US" w:eastAsia="zh-CN"/>
        </w:rPr>
        <w:t>5000</w:t>
      </w:r>
      <w:r>
        <w:rPr>
          <w:rFonts w:ascii="仿宋_GB2312" w:hAnsi="仿宋_GB2312" w:cs="仿宋_GB2312" w:eastAsia="仿宋_GB2312"/>
          <w:sz w:val="32"/>
          <w:szCs w:val="32"/>
          <w:lang w:val="en-US" w:eastAsia="zh-CN"/>
        </w:rPr>
        <w:t>多年文明历史所孕育的中华优秀传统文化、熔铸于党领导人民在革命、建设、改革中创造的革命文化和社会主义先进文化，植根于中国特色社会主义伟大实践，我们的文化自信从历史传承中来、从革命奋斗中来、从改革创新中来。中华文化博大精深、源远流长，涌现了老子、孔子、庄子、孟子等闻名于世的伟大思想巨匠，留下了诗经、汉赋、唐诗、宋词等浩如烟海的文学经典，为中华民族生生不息、薪火相传提供了丰富精神滋养。革命文化和社会主义先进文化是在长期艰苦奋斗中不断淬炼的文化精华，红船精神、长征精神、延安精神、雷锋精神、“两弹一星”精神、抗洪精神、抗震救灾精神、抗疫精神</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这些宝贵精神财富，是推动革命、建设、改革事业从胜利走向胜利的强大精神动力。可以说，没有高度的文化自信，没有文化的繁荣兴盛，就没有中华民族伟大复兴。必须始终坚定文化自信，不断激发全民族文化创造活力，更好构筑中国精神、中国价值、中国力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从“三个自信”到“四个自信”，反映了习近平总书记坚持以中国为主体并注重从总体性这一内在属性来把握中国特色社会主义的理论创造，也对当代中国共产党人和中国人民提出了必须要在更为广阔的历史时空中去坚守并担当中国特色社会主义的文化使命、文化权利和文化责任的历史要求，本质上是在贯通历史、当下与未来的文化创造的长时段历史尺度上对中国特色社会主义的文化依据的深刻呈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lang w:val="en-US" w:eastAsia="zh-CN"/>
        </w:rPr>
        <w:t>日，习近平总书记在全国哲学社会科学工作座谈会上讲话明确提出，文化自信就是更基本、更深沉、更持久的力量。同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日，在庆祝中国共产党成立</w:t>
      </w:r>
      <w:r>
        <w:rPr>
          <w:rFonts w:eastAsia="仿宋_GB2312" w:cs="仿宋_GB2312" w:ascii="仿宋_GB2312" w:hAnsi="仿宋_GB2312"/>
          <w:sz w:val="32"/>
          <w:szCs w:val="32"/>
          <w:lang w:val="en-US" w:eastAsia="zh-CN"/>
        </w:rPr>
        <w:t>95</w:t>
      </w:r>
      <w:r>
        <w:rPr>
          <w:rFonts w:ascii="仿宋_GB2312" w:hAnsi="仿宋_GB2312" w:cs="仿宋_GB2312" w:eastAsia="仿宋_GB2312"/>
          <w:sz w:val="32"/>
          <w:szCs w:val="32"/>
          <w:lang w:val="en-US" w:eastAsia="zh-CN"/>
        </w:rPr>
        <w:t>周年大会上，总书记进一步阐述说文化自信，是更基础、更广泛、更深厚的自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这六个“更”字不仅揭示了文化自信在国家和民族发展中的重要性，也为我们指明了坚定文化自信的路径和方向。为什么说文化自信是更基础、更广泛、更深厚的自信？首先，我们来理解“更基础”的含义。文化是一个民族、一个国家的灵魂，它深深植根于人民的生活之中，渗透到社会的每一个角落。文化自信，作为对本土文化的认同和自豪，是构建其他各类自信的基础。只有当我们对自身的文化有深厚的自信和认同感，才能在外来文化冲击下保持定力，坚守自己的精神家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文化自信是更广泛的自信。文化如水，润物无声。它具有极强的渗透力，能够以无形的思想、特定的观念、丰富的形式，渗透到社会生活的方方面面。比如，中国人用筷子，习惯吃油条、喝豆浆，西方人用刀叉，喜欢炸薯条、吃牛排。文化塑造着生活于其中的每个人，影响着人们的一切行为活动，滋养着民族生命力、激发着民族创造力、熔铸着民族凝聚力。比如，每到春节，遍布世界各地的华人都不约而同舞龙舞狮，以各种方式辞旧岁、迎新春，报平安、送祝福。文化的这种无处不在、无时不有的特质，决定了文化自信辐射面广、作用面广、动员面广。文化自信在人们活动的一切方面都表现出来，渗透于道路自信、理论自信、制度自信之中，发挥巨大正能量，产生广泛影响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文化自信是更深厚的自信。“源浚者流长，根深者叶茂。”一个民族文化的形成，总是植根于民族生息繁衍和不断发展的历史之中，需要经过时间的淘洗、实践的锤炼、长期的培育，是一个不断积累积淀的过程。中华文明是世界上唯一没有中断、发展至今的文明，绵延不绝、经久不衰。中华文化扎实之根脉、醇厚之积淀，恰如有源之水，滋养着中华民族在新的历史条件下的新创造、新发展，给我们的文化自信打下了最深厚的历史根基。文化内化于心、外化于行，具有稳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性和长期性。比如，将中国字、说中话、葆有家国情怀、乘持修齐治平，历经千年风雨洗礼，融入血液，深入骨髓，深刻影响着我们的一言一行。文化自信一旦树立起来，其影响必然深厚而长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坚定文化自信，事关国运兴衰、事关文化安全、事关民族精神独立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当今时代，文化在综合国力竞争中的地位日益重要，谁占据了文化发展的制高点，谁就能够更好地在激烈的国际竞争中掌握主动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文化作为人类文明的结晶，其影响力早已超越了国界，成为国家间竞争的新领域。在当今世界，综合国力的竞争不再仅仅是经济、军事的较量，更是文化软实力的比拼。文化能够塑造国家形象，提升国际影响力，促进经济交流与合作，是国家发展的重要支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接下来，让我们通过几个鲜活的例子，来看看中国是如何在国际舞台上占据文化发展制高点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近年来，中国在文化遗产保护与创新方面取得了显著成就。从《四部医典》和《澳门功德林寺档案和手稿》被列入《世界记忆名录》，到“普洱景迈山古茶林文化景观”成为全球首个茶主题世界文化遗产，这些不仅展现了中华文明的源远流长，也体现了中国对传统文化保护和传承的坚定决心。通过这些努力，中国不仅在国际上赢得了声誉，也为文化产业发展注入了新的活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文化产业的蓬勃发展，是中国占据文化发展制高点的又一例证。从《琅琊榜》等影视剧在海外的广泛传播，到网络文学、微短剧等新兴文化产品的兴起，中国文化产业正以惊人的速度走向世界。特别是网络文学，其独特的叙事风格和丰富的题材吸引了全球数亿读者，成为中国文化输出的重要力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文化创新是占据文化发展制高点的关键。中国不仅注重传统文化的保护与传承，更积极推动文化创新与国际交流。比如，“一带一路”倡议下的中外联合考古项目，不仅促进了不同文化之间的交流与互鉴，也为世界文化遗产保护贡献了中国智慧。同时，通过举办各类国际文化节、艺术节等活动，中国积极搭建文化交流平台，推动中华文化走向世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文化自信是一个国家文化软实力的核心。中国通过一系列举措彰显文化自信，如杭州亚运会中巧妙融入桂花、宋韵、诗词等文化元素，展现了中华文化的独特魅力。这些活动不仅提升了中国文化的国际影响力，也增强了国民的文化自信心和民族自豪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个国家、一个民族只有对自身文化理想、文化价值充满信心，对自身文化生命力、创造力充满信心，才有坚持坚守的定力、奋起奋发的勇气、创新创造的活力。实现中华民族伟大复兴，迫切要求我国由一个文化大国转变成为一个文化强国，这是中华民族几千年文化积淀赋予我们的历史使命。新时代，坚持以社会主义核心价值观引领文化建设，围绕举旗帜、聚民心、育新人、兴文化、展形象的使命任务，促进满足人民文化需求和增强人民精神力量相统一，推进社会主义文化强国建设。</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坚定中国特色社会主义文化自信，我们有充分理由和充足底气。中华文脉的延续，夯实了我们文化建设的根基，奠定了我们文化自信的强大底气。</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依据有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源于中华民族五千多年文明历史所孕育的中华优秀传统文化</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熔铸于共产党领导人民在革命、建设改革中创造的革命文化和社会主义先进文化</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植根于中国特色社会主义伟大实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中华优秀传统文化积淀着中华民族最深层的精神追求，包含着中华民族最根本的精神基因。五千年的中华文明，犹如一条源远流长的河流，滋养了华夏儿女的精神家园。从儒家的仁爱之道，到道家的自然无为；从唐诗宋词的风雅，到明清小说的世俗；从四大发明的智慧，到丝绸之路的开放包容，中华优秀传统文化积淀着中华民族最深层的精神追求，包含着中华民族最根本的精神基因。这些宝贵的文化遗产，不仅塑造了我们的民族性格，也为我们今天的文化自信提供了坚实的底蕴。儒家的“仁爱”思想，强调人与人之间的相互关爱和尊重，这一思想在现代社会依然具有重要意义。它引导我们在工作和生活中，注重团队合作，关心他人，共同构建和谐的社会环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革命文化和社会主义先进文化是中华优秀传统文化的凝聚升华，是中国共产党人和中国人民伟大创造精神的生动体现。革命文化，是党和人民在革命斗争实践中形成的独特文化形态，它蕴含着坚定的理想信念、不屈不挠的斗争精神和勇于牺牲的奉献精神。长征精神，就是革命文化的重要体现。在艰苦卓绝的长征路上，红军将士面对敌人的围追堵截，依然保持着坚定的信念和顽强的斗志，最终取得了胜利。这种精神，对于我们今天面对困难和挑战时，依然具有重要的启示和激励作用。社会主义先进文化，则是在社会主义建设过程中，以马克思主义为指导，吸收古今中外优秀文化成果，形成的具有时代特征、中国特色、民族气派的新文化。</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最后，中国特色社会主义文化植根于中国特色社会主义伟大实践。实践是检验真理的唯一标准，也是文化发展的不竭动力。在改革开放和社会主义现代化建设的伟大实践中，我们不断总结经验、创新理论、发展文化，形成了具有鲜明时代特色和中国特色的社会主义文化体系。随着互联网的普及和发展，网络文化成为新时代中国特色社会主义文化的重要组成部分。我们通过网络平台传播正能量、弘扬社会主义核心价值观，同时也积极应对网络挑战，维护网络安全和文化安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那么，为什么要坚持文化自信？从个人层面上讲，文化关乎我们的生活品质，决定社会治理模式。从改革开放新时期到中国特色社会主义现代化建设的新时代，我国社会主要矛盾由人民日益增长的物质文化需要同落后的社会生产之间的矛盾转化为人民日益增长的美好生活需要和不平衡不充分的发展之间的矛盾，我们在上海和长三角等一部分先富起来的地区，大部分的人们已经开始逐渐的从小康社会迈向殷实之家，所追求的美好生活目标越来越注重于文化。他们最孜孜以求的是生活品质，最殷殷以期的是体面和尊严，所以文化关乎生命的质量。</w:t>
      </w:r>
      <w:bookmarkStart w:id="0" w:name="_Hlk178960816"/>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bookmarkEnd w:id="0"/>
      <w:r>
        <w:rPr>
          <w:rFonts w:ascii="仿宋_GB2312" w:hAnsi="仿宋_GB2312" w:cs="仿宋_GB2312" w:eastAsia="仿宋_GB2312"/>
          <w:sz w:val="32"/>
          <w:szCs w:val="32"/>
          <w:lang w:val="en-US" w:eastAsia="zh-CN"/>
        </w:rPr>
        <w:t>从国家层面来讲，文化决定了国家的软实力水平。习近平总书记曾说：“一个民族的复兴需要强大的物质力量，也需要强大的精神力量。没有先进文化的积极引领，没有人民精神世界的极大丰富，没有民族精种力量的不断增强，一个国家、一个民族不可能屹立于世界民族之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中国共产党领导中国人民建立新中国以后，从让中国人民站起来，富起来，到强起来，中国不走国强必霸之路，也不是简简单单的变成了一个自给自足的富饶之国，而是在科学技术与社会人文领域，确立中国人的话语权并且不忘本来，吸收外来，面向未来，坚持创造性转化，创新性发展，激发全民族文化的创造力，更好的构筑中国精神，中国价值和中国力量，所以我们要建设社会主义现代化强国，强起来它不仅是要硬实力的雄壮坚实，更是软实力的温婉强盛，就像磐石置于急流，它倚仗的是自身的稳固与坚韧，它的外表平凡无奇，内里却刚强不屈，而非那种张扬炫耀，盛气凌人。因此，唯有文化的蓬勃兴盛，方能铸就中华民族的伟大复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那么，新时代，人民群众对文化的需求快速增长，我国的文化发展面临着难得的机遇，如何在新的历史起点上坚持文化自信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坚持文化自信要坚守中华文化立场，传承中华文化基因，承古启新，创新优秀传统文化。</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泱泱中华，历史悠久，文明博大。在漫漫历史长河中，中华民族有李白、杜甫这样的伟大诗人，还涌现出老子、孔子、庄子、孟子、墨子、孙子、韩非子等闻名于世的伟大思想巨匠，产生了儒、道、墨、法、阴阳、农、杂、兵等各家学说，创作了诗经、楚辞、汉赋、唐诗、宋词、元曲、明清小说等伟大文艺作品，传承了格萨尔王、玛纳斯、江格尔等震撼人心的伟大史诗，留下了浩如烟海的文化遗产。这是我们弥足珍贵的精神财富。在几千年的历史洪流中，中华民族虽遇到过无数艰难困苦，但我们都挺过来了、走过来了，其中一个很重要的原因就是世世代代的中华儿女培育和发展了独具特色、博大精深的中华文化，为中华民族克服困难、生生不息提供了强大精神支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中华优秀传统文化是中华民族的根和魂。习近平总书记指出：“中华文化渗透到中国人的骨髓里，是文化的</w:t>
      </w:r>
      <w:r>
        <w:rPr>
          <w:rFonts w:eastAsia="仿宋_GB2312" w:cs="仿宋_GB2312" w:ascii="仿宋_GB2312" w:hAnsi="仿宋_GB2312"/>
          <w:sz w:val="32"/>
          <w:szCs w:val="32"/>
          <w:lang w:val="en-US" w:eastAsia="zh-CN"/>
        </w:rPr>
        <w:t>DNA</w:t>
      </w:r>
      <w:r>
        <w:rPr>
          <w:rFonts w:ascii="仿宋_GB2312" w:hAnsi="仿宋_GB2312" w:cs="仿宋_GB2312" w:eastAsia="仿宋_GB2312"/>
          <w:sz w:val="32"/>
          <w:szCs w:val="32"/>
          <w:lang w:val="en-US" w:eastAsia="zh-CN"/>
        </w:rPr>
        <w:t>。”中华民族形成和发展过程中产生的各种思想文化，记载了中华民族在长期奋斗中开展的精神活动、进行的理性思维、创造的文化成果，反映了中华民族的精神追求，其中最核心的内容已经成为中华民族最基本的文化基因。这些最基本的文化基因，是中华民族和中国人民在修齐治平、尊时守位、知常达变、开物成务、建功立业过程中逐渐形成的有别于其他民族的独特标识。坚守中华文化立场，传承中华文化基因，我们才能在世界文化激荡中厚植根基、站稳脚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不忘本来才能开辟未来，善于继承才能更好创新。对绵延</w:t>
      </w:r>
      <w:r>
        <w:rPr>
          <w:rFonts w:eastAsia="仿宋_GB2312" w:cs="仿宋_GB2312" w:ascii="仿宋_GB2312" w:hAnsi="仿宋_GB2312"/>
          <w:sz w:val="32"/>
          <w:szCs w:val="32"/>
          <w:lang w:val="en-US" w:eastAsia="zh-CN"/>
        </w:rPr>
        <w:t>5000</w:t>
      </w:r>
      <w:r>
        <w:rPr>
          <w:rFonts w:ascii="仿宋_GB2312" w:hAnsi="仿宋_GB2312" w:cs="仿宋_GB2312" w:eastAsia="仿宋_GB2312"/>
          <w:sz w:val="32"/>
          <w:szCs w:val="32"/>
          <w:lang w:val="en-US" w:eastAsia="zh-CN"/>
        </w:rPr>
        <w:t>多年的中华文明，我们应该多一份尊重，多一份敬畏，多一份珍惜，多一份思考。继承和弘扬中华优秀传统文化，绝不能简单复古，也不能盲目排外，而是要本着科学的态度，坚持古为今用、洋为中用，辩证取舍、推陈出新，使之与现实文化相融相通。要做好创造性转化，按照时代特点和要求，对那些至今仍有借鉴价值的内涵和陈旧的表现形式加以改造，赋予其新的时代内涵和现代表达形式，激活其生命力。要推动创新性发展，按照时代的新进步新进展，对中华优秀传统文化的内涵加以补充、拓展、完善，增强其影响力和感召力。要通过推动中华优秀传统文化创造性转化和创新性发展，让收藏在博物馆里的文物、陈列在广阔大地上的遗产、书写在古籍里的文字都活起来，努力用中华民族创造的一切精神财富来以文化人，以文育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文运同国运相牵，文脉同国脉相连。习近平总书记指出：“历史和现实都表明，一个抛弃了或者背叛了自己历史文化的民族，不仅不可能发展起来，而且很可能上演一幕幕历史悲剧。”中华文明延续着我们国家和民族的精神血脉，这个魂不能丢，这个命脉绝不能割断。我们要以时代精神赓续优秀传统，更好构筑中国精神、中国价值、中国力量，让中华文明同各国人民创造的多彩文明一道，为人类提供正确精神指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坚持文化自信要讲好中国故事，提升中国文化国际影响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936</w:t>
      </w:r>
      <w:r>
        <w:rPr>
          <w:rFonts w:ascii="仿宋_GB2312" w:hAnsi="仿宋_GB2312" w:cs="仿宋_GB2312" w:eastAsia="仿宋_GB2312"/>
          <w:sz w:val="32"/>
          <w:szCs w:val="32"/>
          <w:lang w:val="en-US" w:eastAsia="zh-CN"/>
        </w:rPr>
        <w:t>年初夏，美国记者埃德加</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斯诺冲破重重封锁，冒险进入陕甘宁边区采访，记录了毛泽东同志等党的领导人用“春水一般清澈的言辞”讲述的红军的故事、苏区的故事、长征的故事、延安的故事。他在此基础上写成的《红星照耀中国》一出版，立即引起轰动，中国红色革命的故事从此走向世界。新时代的中国，正进行着史诗般的壮阔实践，正创造着一个又一个传奇。这种前无古人的伟大实践，给讲好新时代中国故事提供了丰厚素材和广阔空间。习近平总书记强调：“我们有本事做好中国的事情，还没有本事讲好中国的故事？我们应该有这个信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落后就要挨打，贫穷就要挨饿，失语就要挨骂。形象地说，长期以来我们党带领人民就是要不断解决“挨打”、“挨饿”、“挨骂”这三大问题。习近平总书记指出：“经过几代人不懈奋斗，前两个问题基本得到解决，但“挨骂”问题还没有得到根本解决。”客观地讲，国际舆论格局依然是西强我弱，但这个格局不是不可改变、不可扭转的。近些年来，我们加强国际传播能力建设，参与国际传媒市场竞争，取得了重要成果，国际上理性客观看待中国的人越来越多，为中国点赞的人也越来越多。同时也要看到，中国在世界上的形象很大程度上仍是“他塑”而非“自塑”，我们在国际上有时还处于有理说不出、说了传不开的被动境地，存在着信息流进流出的“逆差”、中国真实形象和西方主观印象的“反差”、软实力和硬实力的“落差”，“挨骂”现象还大量存在。我们的观念和主张要经常说、反复说、不能长在深山无人知。讲故事是国际传播的最佳方式，讲好一个故事胜过万千大道理。在复杂的国际背景下，我们必须积极主动地讲好中国故事，传播好中国声音，向世界展现一个真实的中国、立体的中国、全面的中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讲好中国故事，要突出主题。中国故事最精彩的主题是讲清楚中国共产党为什么“能”、马克思主义为什么“行”、中国特色社会主义为什么“好”。要主动宣传习近平新时代中国特色社会主义思想，主动讲好中国共产党治国理政的故事、中国人民奋斗圆梦的故事、中国坚持和平发展合作共赢的故事。宣传优秀传统文化，把优秀传统文化的精神标识提炼出来、展示出来，把优秀传统文化中具有当代价值、世界意义的文化精髓提炼出来、展示出来；传播优秀当代文化，着力推动反映当代中国发展进步的价值理念、文艺精品、文化成果走向海外。围绕我国和世界发展面临的重大问题，着力提出能够体现中国立场、中国智慧、中国价值的理念、主张、方案，使其成为世界表达中国故事的源头、读懂中国的标识。我们不仅要让世界知道“舌尖上的中国”，还要让世界知道“学术中的中国”、“理论中的中国”、“哲学社会科学中的中国”，让世界知道“发展中的中国”、“开放中的中国”、“为人类文明作贡献的中国”。</w:t>
      </w:r>
      <w:bookmarkStart w:id="1" w:name="_Hlk179187379"/>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bookmarkEnd w:id="1"/>
      <w:r>
        <w:rPr>
          <w:rFonts w:ascii="仿宋_GB2312" w:hAnsi="仿宋_GB2312" w:cs="仿宋_GB2312" w:eastAsia="仿宋_GB2312"/>
          <w:sz w:val="32"/>
          <w:szCs w:val="32"/>
          <w:lang w:val="en-US" w:eastAsia="zh-CN"/>
        </w:rPr>
        <w:t>讲好中国故事，要创新方式方法。讲故事就是讲事实、讲形象、讲情感、讲道理，讲事实才能说服人，讲形象才能打动人，讲情感才能感染人，讲道理才能影响人。要讲求情理交融，把“陈情”和“说理”结合起来，让中国声音赢得国际社会理解和认同。坚持以我为主，主动发声，精心设置议题，组织各种精彩、精炼的故事载体，把中国道路、中国理论、中国制度、中国精神、中国力量寓于其中，让中国故事成为国际舆论关注的话题。注重中外融通，把握国外不同受众的习惯和特点，把我们想讲的和国外受众想听的结合起来，把“自己讲”和“别人讲”结合起来，使故事更多为国际社会和海外受众所认同。当年，周恩来总理用“中国的罗密欧和朱丽叶”向国际友人介绍越剧片《梁山伯与祝英台》，他们立刻心领神会，并产生了强烈的情感共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讲好中国故事，要加强国际传播能力建设。传播力决定一个国家的影响力。我们国家发展成就那么大、发展势头那么好，在世界上做了那么多好事，这是我们做好国际舆论引导工作的最大本钱。我们现在有底气，也迫切需要加强国际传播能力建设。要进一步优化战略布局、集中优势资源，着力打造具有较强国际影响的外宣旗舰媒体。近年来，中国国际电视台启用</w:t>
      </w:r>
      <w:r>
        <w:rPr>
          <w:rFonts w:eastAsia="仿宋_GB2312" w:cs="仿宋_GB2312" w:ascii="仿宋_GB2312" w:hAnsi="仿宋_GB2312"/>
          <w:sz w:val="32"/>
          <w:szCs w:val="32"/>
          <w:lang w:val="en-US" w:eastAsia="zh-CN"/>
        </w:rPr>
        <w:t>CGTN</w:t>
      </w:r>
      <w:r>
        <w:rPr>
          <w:rFonts w:ascii="仿宋_GB2312" w:hAnsi="仿宋_GB2312" w:cs="仿宋_GB2312" w:eastAsia="仿宋_GB2312"/>
          <w:sz w:val="32"/>
          <w:szCs w:val="32"/>
          <w:lang w:val="en-US" w:eastAsia="zh-CN"/>
        </w:rPr>
        <w:t>融媒中心，推动各频道进入国外主流运营商平台，就是提升国际传播力的有力尝试。要重视公共外交，用好高端智库交流渠道，引导外界以客观、历史、多维的眼光观察多彩的中国。要提高对外文化交流水平，完善人文交流机制，创新人文交流方式，用好多种文化形式，综合运用大众传播、群体传播、人际传播等多种方式展示中华文化魅力。</w:t>
      </w:r>
      <w:bookmarkStart w:id="2" w:name="_Hlk179189322"/>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bookmarkEnd w:id="2"/>
      <w:r>
        <w:rPr>
          <w:rFonts w:ascii="仿宋_GB2312" w:hAnsi="仿宋_GB2312" w:cs="仿宋_GB2312" w:eastAsia="仿宋_GB2312"/>
          <w:sz w:val="32"/>
          <w:szCs w:val="32"/>
          <w:lang w:val="en-US" w:eastAsia="zh-CN"/>
        </w:rPr>
        <w:t>讲好中国故事，要加强话语权建设。话语权决定一个国家在国际上的主动权。国际话语权是国家文化软实力的重要组成部分。尽管我们在提高国际话语权方面取得了重要进展，但客观上讲，国际舆论格局依然是西强我弱。我们在国际上有理说不清的一个重要原因，是我们的对外传播话语体系没有完全建立起来。对国际话语权的掌握和运用，我们总的是生手，在很多场合还是人云亦云，甚至存在舍己芸人现象。习近平总书记强调：“必须增强底气、鼓起士气，坚持不懈讲好中国故事，形成同我国综合国力相适应的国际话语权。”话语的背后是思想、是“道”，要把“道”贯通于讲故事之中，通过引人入胜的方式启人入“道”，通过循循善诱的方式让人悟“道”。要加强对外话语体系建设，用中国理论阐释中国实践，用中国实践升华中国理论，更加鲜明地展现中国思想，更加响亮地阐明中国主张，增强对外话语的创造力、感召力、公信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讲好中国故事，要奏响“交响乐”。人人都是中国故事的讲解员。让世界读懂中国、了解中国，光靠新闻发布、官方介绍是远远不够的，靠外国民众来中国亲自了解、亲身感受是很有限的，需要各方面都成为讲述中国故事、传播中国形象的主体力量。习近平总书记在这方面做了很好的示范。无论是会议上的发言、调研时的谈话，还是出访时的演讲、报刊上的文章，他都善于用故事来传达深意，感染他人，于细微动人之处向世界诠释中国智慧、中国方案和中国力量。我们要积极扮演中国故事讲解员的角色，不断增强思想自觉行动自觉，练就讲好中国故事的强大内功，饱含深情地把中国故事讲得精彩、生动、鲜活。要动员各方面一起做外宣工作，加强统筹协调，整合各类资源，推动内宣外宣一体发展，奏响交响乐、唱响大合唱，让中国声音愈来愈洪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习近平总书记强调，文化自信，是更基础、更广泛、更深厚的自信，是更基本、更深沉、更持久的力量。发展中国特色社会主义文化，要坚定文化自信，增强文化自觉，坚持走中国特色社会主义文化发展道路，激发全民族文化创新创造活力，建设社会主义文化强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山遥水阔，前路昭昭；真理如炬，使命在肩。各位观众，文化自信是实现中华民族伟大复兴中国梦的精神支柱。让我们在党的坚强领导下，不忘初心，牢记使命，以实际行动践行文化自信，共同书写新时代中国特色社会主义文化繁荣兴盛的新篇章。感谢大家的收看，期待与您在下一次党课中再次相聚！</w:t>
      </w:r>
    </w:p>
    <w:sectPr>
      <w:footerReference w:type="default" r:id="rId2"/>
      <w:type w:val="nextPage"/>
      <w:pgSz w:w="11906" w:h="16838"/>
      <w:pgMar w:left="1587" w:right="1474" w:gutter="0" w:header="0" w:top="2098" w:footer="992" w:bottom="198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简体">
    <w:charset w:val="86"/>
    <w:family w:val="auto"/>
    <w:pitch w:val="default"/>
  </w:font>
  <w:font w:name="仿宋_GB2312">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页脚 字符"/>
    <w:basedOn w:val="Style14"/>
    <w:qFormat/>
    <w:rPr>
      <w:sz w:val="18"/>
      <w:szCs w:val="18"/>
    </w:rPr>
  </w:style>
  <w:style w:type="character" w:styleId="Style16">
    <w:name w:val="页眉 字符"/>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rPr>
      <w:rFonts w:ascii="Times New Roman" w:hAnsi="Times New Roman" w:cs="Times New Roman"/>
      <w:sz w:val="24"/>
      <w:szCs w:val="24"/>
    </w:rPr>
  </w:style>
  <w:style w:type="paragraph" w:styleId="ListParagraph">
    <w:name w:val="List Paragraph"/>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03:00:00Z</dcterms:created>
  <dc:creator>骜 黄</dc:creator>
  <dc:description/>
  <dc:language>en-US</dc:language>
  <cp:lastModifiedBy>一特一</cp:lastModifiedBy>
  <dcterms:modified xsi:type="dcterms:W3CDTF">2024-11-07T07:35:2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16DDF581AB4CA8AA7D837B033DB195_13</vt:lpwstr>
  </property>
  <property fmtid="{D5CDD505-2E9C-101B-9397-08002B2CF9AE}" pid="3" name="KSOProductBuildVer">
    <vt:lpwstr>2052-12.1.0.18909</vt:lpwstr>
  </property>
  <property fmtid="{D5CDD505-2E9C-101B-9397-08002B2CF9AE}" pid="4" name="commondata">
    <vt:lpwstr>commondata</vt:lpwstr>
  </property>
</Properties>
</file>